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5700</wp:posOffset>
                </wp:positionH>
                <wp:positionV relativeFrom="paragraph">
                  <wp:posOffset>104775</wp:posOffset>
                </wp:positionV>
                <wp:extent cx="2188845" cy="1739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1739880"/>
                          <a:chOff x="0" y="0"/>
                          <a:chExt cx="2188800" cy="1739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88800" cy="173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7280" y="15753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128016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32984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2801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287640" cy="1468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1011600" cy="11736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106560"/>
                            <a:ext cx="954360" cy="1518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106560"/>
                            <a:ext cx="230400" cy="12229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649440" cy="13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1280160"/>
                            <a:ext cx="361800" cy="14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230480"/>
                            <a:ext cx="139680" cy="5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230480"/>
                            <a:ext cx="65880" cy="139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280160"/>
                            <a:ext cx="196596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329840"/>
                            <a:ext cx="518040" cy="2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33120" cy="13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1271880"/>
                            <a:ext cx="156240" cy="24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271880"/>
                            <a:ext cx="720" cy="156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436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4115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1328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0848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5588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636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900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pt;margin-top:8.25pt;width:172.35pt;height:137pt" coordorigin="5820,165" coordsize="3447,2740">
                <v:rect id="shape_0" stroked="f" o:allowincell="f" style="position:absolute;left:5820;top:165;width:3446;height:27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89,2646" to="7944,2723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945,2181" to="9084,2645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5989,2259" to="7128,2723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129,2181" to="9084,2258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492,333" to="7944,2645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7492,333" to="9084,2180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5988,333" to="7490,2723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128,333" to="7490,2258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492,333" to="8514,2413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8515,2181" to="9084,2413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8412,2103" to="8631,2193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8632,2103" to="8735,2322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line id="shape_0" from="5989,2181" to="9084,2723" stroked="t" o:allowincell="f" style="position:absolute;flip:x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7129,2259" to="7944,2645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7492,333" to="7543,2451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7531,2168" to="7776,2206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7777,2168" to="7777,2413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518;top:2427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489;top:2388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103;top:2233;width:51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963;top:2698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919;top:2620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060;top:2155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466;top:307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Name_______________________</w:t>
        <w:tab/>
        <w:tab/>
        <w:tab/>
        <w:t>Date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571500</wp:posOffset>
                </wp:positionV>
                <wp:extent cx="12573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A = ½ p </w:t>
                            </w:r>
                            <w:r>
                              <w:rPr>
                                <w:i/>
                                <w:iCs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 = LA +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 = 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</w:rPr>
                              <w:t>B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9pt;mso-wrap-distance-left:9.05pt;mso-wrap-distance-right:9.05pt;mso-wrap-distance-top:0pt;mso-wrap-distance-bottom:0pt;margin-top:-4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LA = ½ p </w:t>
                      </w:r>
                      <w:r>
                        <w:rPr>
                          <w:i/>
                          <w:iCs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 = LA +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V = 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</w:rPr>
                        <w:t>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71755</wp:posOffset>
                </wp:positionV>
                <wp:extent cx="2188845" cy="1739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1739880"/>
                          <a:chOff x="0" y="0"/>
                          <a:chExt cx="2188800" cy="1739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88800" cy="173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7280" y="15753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128016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32984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2801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287640" cy="1468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1011600" cy="11736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106560"/>
                            <a:ext cx="954360" cy="1518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106560"/>
                            <a:ext cx="230400" cy="12229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649440" cy="13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1280160"/>
                            <a:ext cx="361800" cy="14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230480"/>
                            <a:ext cx="139680" cy="5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230480"/>
                            <a:ext cx="65880" cy="139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280160"/>
                            <a:ext cx="196596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329840"/>
                            <a:ext cx="518040" cy="2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33120" cy="13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1271880"/>
                            <a:ext cx="156240" cy="24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271880"/>
                            <a:ext cx="720" cy="156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436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4115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1328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0848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5588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636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900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pt;margin-top:5.65pt;width:172.35pt;height:137pt" coordorigin="1320,113" coordsize="3447,2740">
                <v:rect id="shape_0" stroked="f" o:allowincell="f" style="position:absolute;left:1320;top:113;width:3446;height:27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89,2594" to="3444,2671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3445,2129" to="4584,2593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489,2207" to="2628,2671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2629,2129" to="4584,2206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2992,281" to="3444,2593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2992,281" to="4584,2128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488,281" to="2990,2671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2628,281" to="2990,2206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2992,281" to="4014,2361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4015,2129" to="4584,2361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3912,2051" to="4131,2141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4132,2051" to="4235,2270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line id="shape_0" from="1489,2129" to="4584,2671" stroked="t" o:allowincell="f" style="position:absolute;flip:x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2629,2207" to="3444,2593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2992,281" to="3043,2399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3031,2116" to="3276,2154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3277,2116" to="3277,2361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018;top:2375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989;top:2336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603;top:2181;width:51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463;top:2646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419;top:2568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560;top:2103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966;top:255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Regular Square Pyramid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Figures are not drawn to scale)</w:t>
      </w:r>
    </w:p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54600</wp:posOffset>
                </wp:positionH>
                <wp:positionV relativeFrom="paragraph">
                  <wp:posOffset>111760</wp:posOffset>
                </wp:positionV>
                <wp:extent cx="723900" cy="33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8.8pt;mso-position-vertical-relative:text;margin-left:3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84700</wp:posOffset>
                </wp:positionH>
                <wp:positionV relativeFrom="paragraph">
                  <wp:posOffset>25400</wp:posOffset>
                </wp:positionV>
                <wp:extent cx="723900" cy="330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2pt;mso-position-vertical-relative:text;margin-left:3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7200</wp:posOffset>
                </wp:positionH>
                <wp:positionV relativeFrom="paragraph">
                  <wp:posOffset>167640</wp:posOffset>
                </wp:positionV>
                <wp:extent cx="723900" cy="330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13.2pt;mso-position-vertical-relative:text;margin-left:1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7100</wp:posOffset>
                </wp:positionH>
                <wp:positionV relativeFrom="paragraph">
                  <wp:posOffset>78740</wp:posOffset>
                </wp:positionV>
                <wp:extent cx="723900" cy="3302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6.2pt;mso-position-vertical-relative:text;margin-left:1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2700</wp:posOffset>
                </wp:positionH>
                <wp:positionV relativeFrom="paragraph">
                  <wp:posOffset>317500</wp:posOffset>
                </wp:positionV>
                <wp:extent cx="723900" cy="330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25pt;mso-position-vertical-relative:text;margin-left:1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40200</wp:posOffset>
                </wp:positionH>
                <wp:positionV relativeFrom="paragraph">
                  <wp:posOffset>635</wp:posOffset>
                </wp:positionV>
                <wp:extent cx="723900" cy="330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0pt;mso-position-vertical-relative:text;margin-left:3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i/>
        </w:rPr>
        <w:t>l</w:t>
      </w:r>
      <w:r>
        <w:rPr>
          <w:rFonts w:cs="Arial" w:ascii="Arial" w:hAnsi="Arial"/>
        </w:rPr>
        <w:t xml:space="preserve"> = _____</w:t>
        <w:tab/>
        <w:tab/>
        <w:tab/>
        <w:tab/>
        <w:tab/>
        <w:tab/>
        <w:tab/>
        <w:t xml:space="preserve">2. </w:t>
      </w:r>
      <w:r>
        <w:rPr>
          <w:i/>
        </w:rPr>
        <w:t xml:space="preserve">l </w:t>
      </w:r>
      <w:r>
        <w:rPr>
          <w:rFonts w:cs="Arial" w:ascii="Arial" w:hAnsi="Arial"/>
        </w:rPr>
        <w:t>= ________</w:t>
        <w:tab/>
        <w:tab/>
        <w:tab/>
      </w:r>
    </w:p>
    <w:p>
      <w:pPr>
        <w:pStyle w:val="Normal"/>
        <w:spacing w:lineRule="auto" w:line="480"/>
        <w:ind w:left="-360" w:hanging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= _____</w:t>
        <w:tab/>
        <w:tab/>
        <w:tab/>
        <w:tab/>
        <w:tab/>
        <w:tab/>
        <w:tab/>
        <w:t>p = _______</w:t>
        <w:tab/>
        <w:tab/>
        <w:tab/>
        <w:tab/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 = _____</w:t>
        <w:tab/>
        <w:tab/>
        <w:tab/>
        <w:tab/>
        <w:tab/>
        <w:tab/>
        <w:tab/>
        <w:t>B = ________</w:t>
        <w:tab/>
        <w:tab/>
        <w:tab/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_____</w:t>
        <w:tab/>
        <w:tab/>
        <w:tab/>
        <w:tab/>
        <w:tab/>
        <w:tab/>
        <w:tab/>
        <w:t>LA = _______</w:t>
        <w:tab/>
        <w:tab/>
        <w:tab/>
      </w:r>
    </w:p>
    <w:p>
      <w:pPr>
        <w:pStyle w:val="Normal"/>
        <w:spacing w:lineRule="auto" w:line="480"/>
        <w:ind w:left="-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9455</wp:posOffset>
                </wp:positionH>
                <wp:positionV relativeFrom="paragraph">
                  <wp:posOffset>243840</wp:posOffset>
                </wp:positionV>
                <wp:extent cx="2188845" cy="1739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1739880"/>
                          <a:chOff x="0" y="0"/>
                          <a:chExt cx="2188800" cy="1739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88800" cy="173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7280" y="15753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128016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32984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2801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287640" cy="1468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1011600" cy="11736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106560"/>
                            <a:ext cx="954360" cy="1518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106560"/>
                            <a:ext cx="230400" cy="12229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649440" cy="13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1280160"/>
                            <a:ext cx="361800" cy="14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230480"/>
                            <a:ext cx="139680" cy="5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230480"/>
                            <a:ext cx="65880" cy="139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280160"/>
                            <a:ext cx="196596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329840"/>
                            <a:ext cx="518040" cy="2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33120" cy="13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1271880"/>
                            <a:ext cx="156240" cy="24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271880"/>
                            <a:ext cx="720" cy="156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436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4115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1328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0848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5588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636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900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19.2pt;width:172.35pt;height:137pt" coordorigin="1133,384" coordsize="3447,2740">
                <v:rect id="shape_0" stroked="f" o:allowincell="f" style="position:absolute;left:1133;top:384;width:3446;height:27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02,2865" to="3257,294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3258,2400" to="4397,2864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302,2478" to="2441,294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2442,2400" to="4397,247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2805,552" to="3257,2864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2805,552" to="4397,2399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301,552" to="2803,294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2441,552" to="2803,247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2805,552" to="3827,2632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3828,2400" to="4397,2632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3725,2322" to="3944,2412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3945,2322" to="4048,2541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line id="shape_0" from="1302,2400" to="4397,2942" stroked="t" o:allowincell="f" style="position:absolute;flip:x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2442,2478" to="3257,2864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2805,552" to="2856,2670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2844,2387" to="3089,2425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3090,2387" to="3090,2632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2831;top:2646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802;top:2607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416;top:2452;width:51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276;top:2917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231;top:2839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373;top:2374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779;top:526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2100</wp:posOffset>
                </wp:positionH>
                <wp:positionV relativeFrom="paragraph">
                  <wp:posOffset>66040</wp:posOffset>
                </wp:positionV>
                <wp:extent cx="2188845" cy="1739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1739880"/>
                          <a:chOff x="0" y="0"/>
                          <a:chExt cx="2188800" cy="1739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88800" cy="173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7280" y="15753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128016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32984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2801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287640" cy="1468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1011600" cy="11736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106560"/>
                            <a:ext cx="954360" cy="1518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106560"/>
                            <a:ext cx="230400" cy="12229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649440" cy="13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1280160"/>
                            <a:ext cx="361800" cy="14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230480"/>
                            <a:ext cx="139680" cy="5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230480"/>
                            <a:ext cx="65880" cy="139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280160"/>
                            <a:ext cx="196596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329840"/>
                            <a:ext cx="518040" cy="2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33120" cy="13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1271880"/>
                            <a:ext cx="156240" cy="24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271880"/>
                            <a:ext cx="720" cy="156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436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4115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1328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0848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5588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636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900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pt;margin-top:5.2pt;width:172.35pt;height:137pt" coordorigin="6460,104" coordsize="3447,2740">
                <v:rect id="shape_0" stroked="f" o:allowincell="f" style="position:absolute;left:6460;top:104;width:3446;height:27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629,2585" to="8584,266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8585,2120" to="9724,2584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6629,2198" to="7768,266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769,2120" to="9724,219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8132,272" to="8584,2584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8132,272" to="9724,2119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6628,272" to="8130,266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768,272" to="8130,219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8132,272" to="9154,2352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9155,2120" to="9724,2352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9052,2042" to="9271,2132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9272,2042" to="9375,2261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line id="shape_0" from="6629,2120" to="9724,2662" stroked="t" o:allowincell="f" style="position:absolute;flip:x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7769,2198" to="8584,2584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8132,272" to="8183,2390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8171,2107" to="8416,2145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8417,2107" to="8417,2352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158;top:2366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129;top:2327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743;top:2172;width:51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603;top:2637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559;top:2559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700;top:2094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106;top:245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SA = _______</w:t>
        <w:tab/>
        <w:tab/>
        <w:tab/>
        <w:tab/>
        <w:tab/>
        <w:tab/>
        <w:tab/>
        <w:t>SA = _______</w:t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</w:t>
        <w:tab/>
        <w:tab/>
        <w:tab/>
        <w:tab/>
        <w:tab/>
        <w:tab/>
        <w:tab/>
        <w:t>V = ________</w:t>
        <w:tab/>
        <w:tab/>
        <w:tab/>
      </w:r>
    </w:p>
    <w:p>
      <w:pPr>
        <w:pStyle w:val="Normal"/>
        <w:spacing w:lineRule="auto" w:line="480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9400</wp:posOffset>
                </wp:positionH>
                <wp:positionV relativeFrom="paragraph">
                  <wp:posOffset>340360</wp:posOffset>
                </wp:positionV>
                <wp:extent cx="723900" cy="330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26.8pt;mso-position-vertical-relative:text;margin-left:1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9300</wp:posOffset>
                </wp:positionH>
                <wp:positionV relativeFrom="paragraph">
                  <wp:posOffset>251460</wp:posOffset>
                </wp:positionV>
                <wp:extent cx="723900" cy="3302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19.8pt;mso-position-vertical-relative:text;margin-left:1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27600</wp:posOffset>
                </wp:positionH>
                <wp:positionV relativeFrom="paragraph">
                  <wp:posOffset>162560</wp:posOffset>
                </wp:positionV>
                <wp:extent cx="723900" cy="330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12.8pt;mso-position-vertical-relative:text;margin-left:3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97500</wp:posOffset>
                </wp:positionH>
                <wp:positionV relativeFrom="paragraph">
                  <wp:posOffset>73660</wp:posOffset>
                </wp:positionV>
                <wp:extent cx="723900" cy="330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5.8pt;mso-position-vertical-relative:text;margin-left:4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3100</wp:posOffset>
                </wp:positionH>
                <wp:positionV relativeFrom="paragraph">
                  <wp:posOffset>312420</wp:posOffset>
                </wp:positionV>
                <wp:extent cx="723900" cy="3302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24.6pt;mso-position-vertical-relative:text;margin-left:3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4900</wp:posOffset>
                </wp:positionH>
                <wp:positionV relativeFrom="paragraph">
                  <wp:posOffset>139700</wp:posOffset>
                </wp:positionV>
                <wp:extent cx="723900" cy="3302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11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3.</w:t>
      </w:r>
      <w:r>
        <w:rPr>
          <w:i/>
        </w:rPr>
        <w:t>l</w:t>
      </w:r>
      <w:r>
        <w:rPr>
          <w:rFonts w:cs="Arial" w:ascii="Arial" w:hAnsi="Arial"/>
        </w:rPr>
        <w:t xml:space="preserve"> = _____</w:t>
        <w:tab/>
        <w:tab/>
        <w:tab/>
        <w:tab/>
        <w:tab/>
        <w:tab/>
        <w:tab/>
        <w:t>4.</w:t>
      </w:r>
      <w:r>
        <w:rPr>
          <w:i/>
        </w:rPr>
        <w:t>l</w:t>
      </w:r>
      <w:r>
        <w:rPr>
          <w:rFonts w:cs="Arial" w:ascii="Arial" w:hAnsi="Arial"/>
        </w:rPr>
        <w:t xml:space="preserve"> = ________</w:t>
      </w:r>
    </w:p>
    <w:p>
      <w:pPr>
        <w:pStyle w:val="Normal"/>
        <w:spacing w:lineRule="auto" w:line="480"/>
        <w:ind w:left="-360" w:firstLine="360"/>
        <w:rPr/>
      </w:pPr>
      <w:r>
        <w:rPr>
          <w:rFonts w:cs="Arial" w:ascii="Arial" w:hAnsi="Arial"/>
        </w:rPr>
        <w:t>p= _____</w:t>
        <w:tab/>
        <w:tab/>
        <w:tab/>
        <w:tab/>
        <w:tab/>
        <w:tab/>
        <w:tab/>
        <w:t>p = _______</w:t>
      </w:r>
    </w:p>
    <w:p>
      <w:pPr>
        <w:pStyle w:val="Normal"/>
        <w:spacing w:lineRule="auto" w:line="480"/>
        <w:ind w:left="-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 = _____</w:t>
        <w:tab/>
        <w:tab/>
        <w:tab/>
        <w:tab/>
        <w:tab/>
        <w:tab/>
        <w:tab/>
        <w:t>B = ________</w:t>
      </w:r>
    </w:p>
    <w:p>
      <w:pPr>
        <w:pStyle w:val="Normal"/>
        <w:spacing w:lineRule="auto" w:line="480"/>
        <w:ind w:left="-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_____</w:t>
        <w:tab/>
        <w:tab/>
        <w:tab/>
        <w:tab/>
        <w:tab/>
        <w:tab/>
        <w:tab/>
        <w:t>LA = _______</w:t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 = _____</w:t>
        <w:tab/>
        <w:tab/>
        <w:tab/>
        <w:tab/>
        <w:tab/>
        <w:tab/>
        <w:tab/>
        <w:t>SA = _______</w:t>
      </w:r>
    </w:p>
    <w:p>
      <w:pPr>
        <w:pStyle w:val="Normal"/>
        <w:spacing w:lineRule="auto" w:line="480"/>
        <w:ind w:left="-36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</w:t>
        <w:tab/>
        <w:tab/>
        <w:tab/>
        <w:tab/>
        <w:tab/>
        <w:tab/>
        <w:tab/>
        <w:t>V = ________</w:t>
      </w:r>
      <w:r>
        <w:br w:type="page"/>
      </w:r>
    </w:p>
    <w:p>
      <w:pPr>
        <w:pStyle w:val="Normal"/>
        <w:ind w:left="-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5200</wp:posOffset>
                </wp:positionH>
                <wp:positionV relativeFrom="paragraph">
                  <wp:posOffset>-861060</wp:posOffset>
                </wp:positionV>
                <wp:extent cx="2188845" cy="17399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1739880"/>
                          <a:chOff x="0" y="0"/>
                          <a:chExt cx="2188800" cy="1739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188800" cy="173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7280" y="15753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128016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32984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2801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287640" cy="1468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1011600" cy="11736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106560"/>
                            <a:ext cx="954360" cy="1518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106560"/>
                            <a:ext cx="230400" cy="12229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649440" cy="13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1280160"/>
                            <a:ext cx="361800" cy="14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230480"/>
                            <a:ext cx="139680" cy="5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230480"/>
                            <a:ext cx="65880" cy="139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280160"/>
                            <a:ext cx="196596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329840"/>
                            <a:ext cx="518040" cy="2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33120" cy="13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1271880"/>
                            <a:ext cx="156240" cy="24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271880"/>
                            <a:ext cx="720" cy="156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436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4115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1328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0848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5588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636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900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pt;margin-top:-67.8pt;width:172.35pt;height:137pt" coordorigin="1520,-1356" coordsize="3447,2740">
                <v:rect id="shape_0" stroked="f" o:allowincell="f" style="position:absolute;left:1520;top:-1356;width:3446;height:27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689,1125" to="3644,120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3645,660" to="4784,1124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689,738" to="2828,120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2829,660" to="4784,73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3192,-1188" to="3644,1124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3192,-1188" to="4784,659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688,-1188" to="3190,120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2828,-1188" to="3190,73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3192,-1188" to="4214,892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4215,660" to="4784,892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4112,582" to="4331,672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4332,582" to="4435,801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line id="shape_0" from="1689,660" to="4784,1202" stroked="t" o:allowincell="f" style="position:absolute;flip:x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2829,738" to="3644,1124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3192,-1188" to="3243,930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3231,647" to="3476,685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3477,647" to="3477,892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218;top:906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189;top:867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803;top:712;width:51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663;top:1177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619;top:1099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760;top:634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166;top:-1214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8300</wp:posOffset>
                </wp:positionH>
                <wp:positionV relativeFrom="paragraph">
                  <wp:posOffset>-946785</wp:posOffset>
                </wp:positionV>
                <wp:extent cx="2188845" cy="17399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1739880"/>
                          <a:chOff x="0" y="0"/>
                          <a:chExt cx="2188800" cy="1739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188800" cy="173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7280" y="15753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128016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32984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2801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287640" cy="1468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1011600" cy="11736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106560"/>
                            <a:ext cx="954360" cy="1518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106560"/>
                            <a:ext cx="230400" cy="12229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649440" cy="13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1280160"/>
                            <a:ext cx="361800" cy="14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230480"/>
                            <a:ext cx="139680" cy="5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230480"/>
                            <a:ext cx="65880" cy="139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280160"/>
                            <a:ext cx="196596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329840"/>
                            <a:ext cx="518040" cy="2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33120" cy="13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1271880"/>
                            <a:ext cx="156240" cy="24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271880"/>
                            <a:ext cx="720" cy="156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436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4115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1328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0848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5588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636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900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pt;margin-top:-74.55pt;width:172.35pt;height:137pt" coordorigin="6580,-1491" coordsize="3447,2740">
                <v:rect id="shape_0" stroked="f" o:allowincell="f" style="position:absolute;left:6580;top:-1491;width:3446;height:27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749,990" to="8704,106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8705,525" to="9844,989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6749,603" to="7888,106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889,525" to="9844,60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8252,-1323" to="8704,989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8252,-1323" to="9844,524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6748,-1323" to="8250,106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888,-1323" to="8250,60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8252,-1323" to="9274,757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9275,525" to="9844,757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9172,447" to="9391,537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9392,447" to="9495,666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line id="shape_0" from="6749,525" to="9844,1067" stroked="t" o:allowincell="f" style="position:absolute;flip:x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7889,603" to="8704,989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8252,-1323" to="8303,795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8291,512" to="8536,550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8537,512" to="8537,757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278;top:771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249;top:732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863;top:577;width:51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723;top:1042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679;top:964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820;top:499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226;top:-1349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3400</wp:posOffset>
                </wp:positionH>
                <wp:positionV relativeFrom="paragraph">
                  <wp:posOffset>-64135</wp:posOffset>
                </wp:positionV>
                <wp:extent cx="723900" cy="3302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-5.05pt;mso-position-vertical-relative:text;margin-left:1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73300</wp:posOffset>
                </wp:positionH>
                <wp:positionV relativeFrom="paragraph">
                  <wp:posOffset>-153035</wp:posOffset>
                </wp:positionV>
                <wp:extent cx="723900" cy="3302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-12.05pt;mso-position-vertical-relative:text;margin-left:1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92700</wp:posOffset>
                </wp:positionH>
                <wp:positionV relativeFrom="paragraph">
                  <wp:posOffset>-149860</wp:posOffset>
                </wp:positionV>
                <wp:extent cx="723900" cy="33020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-11.8pt;mso-position-vertical-relative:text;margin-left:40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2600</wp:posOffset>
                </wp:positionH>
                <wp:positionV relativeFrom="paragraph">
                  <wp:posOffset>-238760</wp:posOffset>
                </wp:positionV>
                <wp:extent cx="723900" cy="3302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-18.8pt;mso-position-vertical-relative:text;margin-left:4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5.</w:t>
      </w:r>
      <w:r>
        <w:rPr>
          <w:i/>
        </w:rPr>
        <w:t>l</w:t>
      </w:r>
      <w:r>
        <w:rPr>
          <w:rFonts w:cs="Arial" w:ascii="Arial" w:hAnsi="Arial"/>
        </w:rPr>
        <w:t xml:space="preserve"> = _____</w:t>
        <w:tab/>
        <w:tab/>
        <w:tab/>
        <w:tab/>
        <w:tab/>
        <w:tab/>
        <w:tab/>
        <w:t xml:space="preserve">6. </w:t>
      </w:r>
      <w:r>
        <w:rPr>
          <w:i/>
        </w:rPr>
        <w:t xml:space="preserve">l </w:t>
      </w:r>
      <w:r>
        <w:rPr>
          <w:rFonts w:cs="Arial" w:ascii="Arial" w:hAnsi="Arial"/>
        </w:rPr>
        <w:t>= ________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58900</wp:posOffset>
                </wp:positionH>
                <wp:positionV relativeFrom="paragraph">
                  <wp:posOffset>85725</wp:posOffset>
                </wp:positionV>
                <wp:extent cx="723900" cy="3302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6.75pt;mso-position-vertical-relative:text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723900" cy="33020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0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= _____</w:t>
        <w:tab/>
        <w:tab/>
        <w:tab/>
        <w:tab/>
        <w:tab/>
        <w:tab/>
        <w:tab/>
        <w:t>p = _______</w:t>
        <w:tab/>
        <w:tab/>
        <w:tab/>
        <w:tab/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 = _____</w:t>
        <w:tab/>
        <w:tab/>
        <w:tab/>
        <w:tab/>
        <w:tab/>
        <w:tab/>
        <w:tab/>
        <w:t>B = ________</w:t>
        <w:tab/>
        <w:tab/>
        <w:tab/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_____</w:t>
        <w:tab/>
        <w:tab/>
        <w:tab/>
        <w:tab/>
        <w:tab/>
        <w:tab/>
        <w:tab/>
        <w:t>LA = _______</w:t>
        <w:tab/>
        <w:tab/>
        <w:tab/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79900</wp:posOffset>
                </wp:positionH>
                <wp:positionV relativeFrom="paragraph">
                  <wp:posOffset>314960</wp:posOffset>
                </wp:positionV>
                <wp:extent cx="2188845" cy="1739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1739880"/>
                          <a:chOff x="0" y="0"/>
                          <a:chExt cx="2188800" cy="1739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188800" cy="173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7280" y="15753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128016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32984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2801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287640" cy="1468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1011600" cy="11736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106560"/>
                            <a:ext cx="954360" cy="1518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106560"/>
                            <a:ext cx="230400" cy="12229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649440" cy="13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1280160"/>
                            <a:ext cx="361800" cy="14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230480"/>
                            <a:ext cx="139680" cy="5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230480"/>
                            <a:ext cx="65880" cy="139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280160"/>
                            <a:ext cx="196596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329840"/>
                            <a:ext cx="518040" cy="2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33120" cy="13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1271880"/>
                            <a:ext cx="156240" cy="24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271880"/>
                            <a:ext cx="720" cy="156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436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4115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1328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0848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5588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636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900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pt;margin-top:24.8pt;width:172.35pt;height:137pt" coordorigin="6740,496" coordsize="3447,2740">
                <v:rect id="shape_0" stroked="f" o:allowincell="f" style="position:absolute;left:6740;top:496;width:3446;height:27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909,2977" to="8864,3054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8865,2512" to="10004,2976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6909,2590" to="8048,3054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8049,2512" to="10004,2589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8412,664" to="8864,2976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8412,664" to="10004,2511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6908,664" to="8410,3054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8048,664" to="8410,2589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8412,664" to="9434,2744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9435,2512" to="10004,2744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9332,2434" to="9551,2524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9552,2434" to="9655,2653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line id="shape_0" from="6909,2512" to="10004,3054" stroked="t" o:allowincell="f" style="position:absolute;flip:x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8049,2590" to="8864,2976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8412,664" to="8463,2782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8451,2499" to="8696,2537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8697,2499" to="8697,2744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8438;top:2758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409;top:2719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023;top:2564;width:51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883;top:3029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839;top:2951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9980;top:2486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386;top:638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SA = _______</w:t>
        <w:tab/>
        <w:tab/>
        <w:tab/>
        <w:tab/>
        <w:tab/>
        <w:tab/>
        <w:tab/>
        <w:t>SA = _______</w:t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80340</wp:posOffset>
                </wp:positionV>
                <wp:extent cx="2188845" cy="17399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1739880"/>
                          <a:chOff x="0" y="0"/>
                          <a:chExt cx="2188800" cy="1739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88800" cy="173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7280" y="15753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128016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32984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2801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287640" cy="1468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1011600" cy="11736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106560"/>
                            <a:ext cx="954360" cy="1518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106560"/>
                            <a:ext cx="230400" cy="12229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649440" cy="13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1280160"/>
                            <a:ext cx="361800" cy="14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230480"/>
                            <a:ext cx="139680" cy="5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230480"/>
                            <a:ext cx="65880" cy="139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280160"/>
                            <a:ext cx="196596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329840"/>
                            <a:ext cx="518040" cy="2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33120" cy="13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1271880"/>
                            <a:ext cx="156240" cy="24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271880"/>
                            <a:ext cx="720" cy="156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436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4115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1328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0848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5588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636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900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4.2pt;width:172.35pt;height:137pt" coordorigin="1620,284" coordsize="3447,2740">
                <v:rect id="shape_0" stroked="f" o:allowincell="f" style="position:absolute;left:1620;top:284;width:3446;height:27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789,2765" to="3744,284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3745,2300" to="4884,2764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1789,2378" to="2928,284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2929,2300" to="4884,237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3292,452" to="3744,2764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3292,452" to="4884,2299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1788,452" to="3290,284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2928,452" to="3290,2377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3292,452" to="4314,2532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4315,2300" to="4884,2532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4212,2222" to="4431,2312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4432,2222" to="4535,2441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line id="shape_0" from="1789,2300" to="4884,2842" stroked="t" o:allowincell="f" style="position:absolute;flip:x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2929,2378" to="3744,2764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3292,452" to="3343,2570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3331,2287" to="3576,2325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3577,2287" to="3577,2532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3318;top:2546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289;top:2507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903;top:2352;width:51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1763;top:2817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719;top:2739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4860;top:2274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266;top:426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</w:t>
        <w:tab/>
        <w:tab/>
        <w:tab/>
        <w:tab/>
        <w:tab/>
        <w:tab/>
        <w:tab/>
        <w:t>V = ________</w:t>
        <w:tab/>
        <w:tab/>
        <w:tab/>
      </w:r>
    </w:p>
    <w:p>
      <w:pPr>
        <w:pStyle w:val="Normal"/>
        <w:spacing w:lineRule="auto" w:line="480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38800</wp:posOffset>
                </wp:positionH>
                <wp:positionV relativeFrom="paragraph">
                  <wp:posOffset>321945</wp:posOffset>
                </wp:positionV>
                <wp:extent cx="723900" cy="3302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25.35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900</wp:posOffset>
                </wp:positionH>
                <wp:positionV relativeFrom="paragraph">
                  <wp:posOffset>276225</wp:posOffset>
                </wp:positionV>
                <wp:extent cx="723900" cy="33020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21.75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36800</wp:posOffset>
                </wp:positionH>
                <wp:positionV relativeFrom="paragraph">
                  <wp:posOffset>187325</wp:posOffset>
                </wp:positionV>
                <wp:extent cx="723900" cy="33020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14.75pt;mso-position-vertical-relative:text;margin-left:1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8900</wp:posOffset>
                </wp:positionH>
                <wp:positionV relativeFrom="paragraph">
                  <wp:posOffset>60325</wp:posOffset>
                </wp:positionV>
                <wp:extent cx="723900" cy="33020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4.75pt;mso-position-vertical-relative:text;margin-left:4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24400</wp:posOffset>
                </wp:positionH>
                <wp:positionV relativeFrom="paragraph">
                  <wp:posOffset>210185</wp:posOffset>
                </wp:positionV>
                <wp:extent cx="723900" cy="33020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16.5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7.</w:t>
      </w:r>
      <w:r>
        <w:rPr>
          <w:i/>
        </w:rPr>
        <w:t>l</w:t>
      </w:r>
      <w:r>
        <w:rPr>
          <w:rFonts w:cs="Arial" w:ascii="Arial" w:hAnsi="Arial"/>
        </w:rPr>
        <w:t xml:space="preserve"> = _____</w:t>
        <w:tab/>
        <w:tab/>
        <w:tab/>
        <w:tab/>
        <w:tab/>
        <w:tab/>
        <w:tab/>
        <w:t>8.</w:t>
      </w:r>
      <w:r>
        <w:rPr>
          <w:i/>
        </w:rPr>
        <w:t>l</w:t>
      </w:r>
      <w:r>
        <w:rPr>
          <w:rFonts w:cs="Arial" w:ascii="Arial" w:hAnsi="Arial"/>
        </w:rPr>
        <w:t xml:space="preserve"> = 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22400</wp:posOffset>
                </wp:positionH>
                <wp:positionV relativeFrom="paragraph">
                  <wp:posOffset>76200</wp:posOffset>
                </wp:positionV>
                <wp:extent cx="723900" cy="33020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6pt;mso-position-vertical-relative:text;margin-left:1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360" w:firstLine="360"/>
        <w:rPr>
          <w:rFonts w:ascii="Arial" w:hAnsi="Arial" w:cs="Arial"/>
        </w:rPr>
      </w:pPr>
      <w:r>
        <w:rPr>
          <w:rFonts w:cs="Arial" w:ascii="Arial" w:hAnsi="Arial"/>
        </w:rPr>
        <w:t>p= _____</w:t>
        <w:tab/>
        <w:tab/>
        <w:tab/>
        <w:tab/>
        <w:tab/>
        <w:tab/>
        <w:tab/>
        <w:t>p = _______</w:t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 = _____</w:t>
        <w:tab/>
        <w:tab/>
        <w:tab/>
        <w:tab/>
        <w:tab/>
        <w:tab/>
        <w:tab/>
        <w:t>B = ________</w:t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LA =_____</w:t>
        <w:tab/>
        <w:tab/>
        <w:tab/>
        <w:tab/>
        <w:tab/>
        <w:tab/>
        <w:tab/>
        <w:t>LA = _______</w:t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 = _____</w:t>
        <w:tab/>
        <w:tab/>
        <w:tab/>
        <w:tab/>
        <w:tab/>
        <w:tab/>
        <w:tab/>
        <w:t>SA = _______</w:t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V = _____</w:t>
        <w:tab/>
        <w:tab/>
        <w:tab/>
        <w:tab/>
        <w:tab/>
        <w:tab/>
        <w:tab/>
        <w:t>V = ________</w:t>
      </w:r>
    </w:p>
    <w:p>
      <w:pPr>
        <w:pStyle w:val="Normal"/>
        <w:spacing w:lineRule="auto" w:line="4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172720</wp:posOffset>
                </wp:positionV>
                <wp:extent cx="2188845" cy="1739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8800" cy="1739880"/>
                          <a:chOff x="0" y="0"/>
                          <a:chExt cx="2188800" cy="1739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188800" cy="173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07280" y="15753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9280" y="128016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329840"/>
                            <a:ext cx="723960" cy="2952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280160"/>
                            <a:ext cx="1242000" cy="4968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287640" cy="14688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1011600" cy="117360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560" y="106560"/>
                            <a:ext cx="954360" cy="15181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0520" y="106560"/>
                            <a:ext cx="230400" cy="1222920"/>
                          </a:xfrm>
                          <a:prstGeom prst="line">
                            <a:avLst/>
                          </a:prstGeom>
                          <a:ln w="2412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649440" cy="13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1280160"/>
                            <a:ext cx="361800" cy="14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230480"/>
                            <a:ext cx="139680" cy="5796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1230480"/>
                            <a:ext cx="65880" cy="13968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280" y="1280160"/>
                            <a:ext cx="1965960" cy="34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1329840"/>
                            <a:ext cx="518040" cy="245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106560"/>
                            <a:ext cx="33120" cy="134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6480" y="1271880"/>
                            <a:ext cx="156240" cy="248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271880"/>
                            <a:ext cx="720" cy="1562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a0a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143640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880" y="141156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1313280"/>
                            <a:ext cx="33120" cy="324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160848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5588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26360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9000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13.6pt;width:172.35pt;height:137pt" coordorigin="5400,272" coordsize="3447,2740">
                <v:rect id="shape_0" stroked="f" o:allowincell="f" style="position:absolute;left:5400;top:272;width:3446;height:273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569,2753" to="7524,2830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525,2288" to="8664,2752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5569,2366" to="6708,2830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6709,2288" to="8664,2365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072,440" to="7524,2752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7072,440" to="8664,2287" stroked="t" o:allowincell="f" style="position:absolute">
                  <v:stroke color="navy" weight="24120" joinstyle="miter" endcap="flat"/>
                  <v:fill o:detectmouseclick="t" on="false"/>
                  <w10:wrap type="none"/>
                </v:line>
                <v:line id="shape_0" from="5568,440" to="7070,2830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6708,440" to="7070,2365" stroked="t" o:allowincell="f" style="position:absolute;flip:x">
                  <v:stroke color="navy" weight="24120" joinstyle="miter" endcap="flat"/>
                  <v:fill o:detectmouseclick="t" on="false"/>
                  <w10:wrap type="none"/>
                </v:line>
                <v:line id="shape_0" from="7072,440" to="8094,2520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8095,2288" to="8664,2520" stroked="t" o:allowincell="f" style="position:absolute;flip:x">
                  <v:stroke color="black" weight="8280" joinstyle="miter" endcap="flat"/>
                  <v:fill o:detectmouseclick="t" on="false"/>
                  <w10:wrap type="none"/>
                </v:line>
                <v:line id="shape_0" from="7992,2210" to="8211,2300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8212,2210" to="8315,2429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line id="shape_0" from="5569,2288" to="8664,2830" stroked="t" o:allowincell="f" style="position:absolute;flip:x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6709,2366" to="7524,2752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7072,440" to="7123,2558" stroked="t" o:allowincell="f" style="position:absolute">
                  <v:stroke color="navy" weight="19080" dashstyle="dash" joinstyle="miter" endcap="flat"/>
                  <v:fill o:detectmouseclick="t" on="false"/>
                  <w10:wrap type="none"/>
                </v:line>
                <v:line id="shape_0" from="7111,2275" to="7356,2313" stroked="t" o:allowincell="f" style="position:absolute;flip:x">
                  <v:stroke color="#a0a0a0" weight="8280" joinstyle="miter" endcap="flat"/>
                  <v:fill o:detectmouseclick="t" on="false"/>
                  <w10:wrap type="none"/>
                </v:line>
                <v:line id="shape_0" from="7357,2275" to="7357,2520" stroked="t" o:allowincell="f" style="position:absolute">
                  <v:stroke color="#a0a0a0" weight="828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7098;top:2534;width:50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069;top:2495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683;top:2340;width:51;height:5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543;top:2805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499;top:2727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640;top:2262;width:50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7046;top:414;width:51;height:5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 xml:space="preserve">9. </w:t>
      </w:r>
      <w:r>
        <w:rPr>
          <w:i/>
        </w:rPr>
        <w:t>l</w:t>
      </w:r>
      <w:r>
        <w:rPr>
          <w:rFonts w:cs="Arial" w:ascii="Arial" w:hAnsi="Arial"/>
        </w:rPr>
        <w:t xml:space="preserve"> = _____</w:t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= _____</w:t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18000</wp:posOffset>
                </wp:positionH>
                <wp:positionV relativeFrom="paragraph">
                  <wp:posOffset>267970</wp:posOffset>
                </wp:positionV>
                <wp:extent cx="723900" cy="330200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21.1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87900</wp:posOffset>
                </wp:positionH>
                <wp:positionV relativeFrom="paragraph">
                  <wp:posOffset>179070</wp:posOffset>
                </wp:positionV>
                <wp:extent cx="723900" cy="330200"/>
                <wp:effectExtent l="0" t="0" r="0" b="0"/>
                <wp:wrapNone/>
                <wp:docPr id="3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14.1pt;mso-position-vertical-relative:text;margin-left:3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 = _____</w:t>
        <w:tab/>
        <w:tab/>
        <w:tab/>
        <w:t>LA =_____</w:t>
        <w:tab/>
        <w:tab/>
        <w:tab/>
        <w:tab/>
        <w:tab/>
        <w:tab/>
        <w:tab/>
      </w:r>
    </w:p>
    <w:p>
      <w:pPr>
        <w:pStyle w:val="Normal"/>
        <w:spacing w:lineRule="auto" w:line="480"/>
        <w:ind w:left="-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SA = _____</w:t>
        <w:tab/>
        <w:tab/>
        <w:tab/>
        <w:t xml:space="preserve"> V =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3500</wp:posOffset>
                </wp:positionH>
                <wp:positionV relativeFrom="paragraph">
                  <wp:posOffset>417830</wp:posOffset>
                </wp:positionV>
                <wp:extent cx="723900" cy="330200"/>
                <wp:effectExtent l="0" t="0" r="0" b="0"/>
                <wp:wrapNone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6pt;mso-wrap-distance-left:9.05pt;mso-wrap-distance-right:9.05pt;mso-wrap-distance-top:0pt;mso-wrap-distance-bottom:0pt;margin-top:32.9pt;mso-position-vertical-relative:text;margin-left:3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2240" w:h="15840"/>
      <w:pgMar w:left="180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8:36:00Z</dcterms:created>
  <dc:creator>Upper Dublin School District</dc:creator>
  <dc:description/>
  <cp:keywords/>
  <dc:language>en-US</dc:language>
  <cp:lastModifiedBy>udsd</cp:lastModifiedBy>
  <cp:lastPrinted>2010-04-06T10:19:00Z</cp:lastPrinted>
  <dcterms:modified xsi:type="dcterms:W3CDTF">2010-04-06T14:21:00Z</dcterms:modified>
  <cp:revision>11</cp:revision>
  <dc:subject/>
  <dc:title>Name_______________________</dc:title>
</cp:coreProperties>
</file>